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22*MUTATION all-atom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 port writted b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Par Bjelkmar, Per Larsson, Michel Cuendet,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Berk Hess and Erik Lindahl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orrespondance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bjelkmar@cbr.su.se or lindahl@cbr.su.s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22* modifications implemented b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Karl Debiec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orrespondance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ktd3@pitt.edu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rived from c32b1 version of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om-based charg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 D., Feig, M., Brooks, C.L., III,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5: 1400-1415,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 D.,  et al.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potential for molecular modeling and dynamics Stu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Journal of 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a, S., et al. How robust are protein-folding sim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force field parameterization?, Biophysical Journal,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L47-L49, 2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oppe, N. and MacKerell, Jr., A.D. "All-Atom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: 2) Parameter Optimization Based on Small Molec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Phase Macromolecular Target Data. 2000, 21: 86-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 and Banavali, N. "All-Atom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: 2) Application to Molecular Dynamics Simulation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NA in Solution.  2000, 21: 105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re parameters for research please c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., Journal of Chemical Theory and Computation, 6: 459-466,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a, S., Lindorff-Larsen, K., Shaw, D. E. How robust are protein-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with respect to force field parameterization?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hysical Journal, 100: L47-L49, 201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