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_ILDN_STAR_AA_MUTATION_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